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ВИЗИ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оплаты государственной экспертизы условий труда в целях оценки качества проведения специальной оценки условий тру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48"/>
      </w:tblGrid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гентство по труду и занятости населения Сахалинской обла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Н  650117748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П  65010100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ГРН  106650107607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ИК ТОФК 0164018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МО  647010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учатель: УФК по Сахалинской области (агентство по труду и занятости населения Сахалинской области)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нк: ОТДЕЛЕНИЕ ЮЖНО-САХАЛИНСК БАНКА РОССИИ//УФК по Сахалинской области г. Южно-Сахалинск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ый казначейский счет 40102810845370000053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значейский счет: 03100643000000016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/счет: 046120056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рес: 693000, г. Южно-Сахалинск, ул. Дзержинского, 23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ел. (4242) 43-27-46 (приемная);  42-40-99 (бухгалтерия);  факс 50-53-38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ь агентства Бабич Татьяна Геннад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23:23:00Z</dcterms:created>
  <dc:creator>Николай</dc:creator>
  <dc:description/>
  <cp:keywords/>
  <dc:language>en-US</dc:language>
  <cp:lastModifiedBy>Климецкая Яна Владиславовна</cp:lastModifiedBy>
  <cp:lastPrinted>2021-02-01T09:53:00Z</cp:lastPrinted>
  <dcterms:modified xsi:type="dcterms:W3CDTF">2021-01-31T23:30:00Z</dcterms:modified>
  <cp:revision>3</cp:revision>
  <dc:subject/>
  <dc:title> </dc:title>
</cp:coreProperties>
</file>