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вил по охране труда, утвержденных Минтрудом Росси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вших в силу с 01.0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иказ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в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15.06.2020 № 343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в морских и речных пор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23.09.2020 № 644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авила</w:t>
            </w:r>
            <w:r>
              <w:rPr>
                <w:rFonts w:eastAsia="Calibri"/>
              </w:rPr>
              <w:t xml:space="preserve"> по охране труда </w:t>
            </w:r>
            <w:r>
              <w:rPr/>
              <w:t>в лесозаготовительном, деревообрабатывающем производствах и при выполнении лесохозяйствен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</w:t>
            </w:r>
            <w:r>
              <w:rPr/>
              <w:t xml:space="preserve"> Минтруда России от 25.09.2020 № 652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эксплуатации объектов инфраструктуры железнодорожного тран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27.10.2020 № 746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в сельском хозяй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Минтруда России от 28.10.2020 № 753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огрузочно-разгрузочных работах и размещении груз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29.10.2020 № 758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в жилищно-коммунальном хозяй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 xml:space="preserve">от 12.11.2020 № 776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нанесении металлопокры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 xml:space="preserve">от 16.11.2020 № 780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роведении работ в легкой промышл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16.11.2020 № 781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роизводстве це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 xml:space="preserve">от 16.11.2020 № 782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работе на высот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18.11.2020 № 814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Правила по охране труда при эксплуатации промышленного тран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19.11.2020 № 815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при осуществлении охраны (защиты) объектов и (или)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</w:t>
            </w:r>
            <w:r>
              <w:rPr/>
              <w:t xml:space="preserve"> Минтруда России от 27.11.2020 № 832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роведении полиграфически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27.11.2020 № 833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размещении, монтаже, техническом обслуживании и ремонте технологического обору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27.11.2020 № 834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при использовании отдельных видов химических веществ и материалов, при химической чистке, стирке, обеззараживании и дезактив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от 27.11.2020 № 835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работе с инструментом и приспособле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</w:t>
            </w:r>
            <w:r>
              <w:rPr/>
              <w:t xml:space="preserve"> Минтруда России от 27.11.2020 № 836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осуществлении грузопассажирских перевозок на железнодорожном транспо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Минтруда России от 02.12.2020 № 849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при выполнении окрасоч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04.12.2020 № 858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а по охране труда при добыче (вылове), переработке водных биоресурсов и производстве отдельных видов продукции из водных биоресурсов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04.12.2020 № 859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в целлюлозно-бумажной и лесохимической промышлен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каз Минтруда России от 07.12.2020 № 866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Правила по охране труда при производстве отдельных видов пищев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Минтруда России от 07.12.2020 № 867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при выполнении работ на объектах свя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от 09.12.2020 № 871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вила по охране труда на автомобильном транспор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Приказ Минтруда России от 09.12.2020 № 872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Правила по охране труда при строительстве, реконструкции, ремонте и содержании мос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России от 09.12.2020 № 875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ла по охране труда на городском электрическом транспорт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России от 11.12.2020 № 881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в подразделениях пожарной охра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России от 11.12.2020 № 882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вила по охране труда при производстве дорожных строительных и ремонтно-строительных работ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России от 11.12.2020 № 883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строительстве, реконструкции и ремон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11.12.2020 № 884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выполнении электросварочных и газосвароч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труда России от 11.12.2020 № 886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на морских судах и судах внутреннего водного тран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каз Минтруда России от 15.12.2020 № 901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роизводстве строительных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иказ Минтруда России от 15.12.2020 № 903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эксплуатации электроустановок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Минтруда России от 16.12.2020 № 914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c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о охране труда при выполнении работ в театрах, концертных залах, цирках, зоотеатрах, зоопарках и океанариум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16.12.2020 № 915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c"/>
              <w:shd w:fill="FFFFFF" w:val="clear"/>
              <w:spacing w:before="28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авила по охране труда при хранении, транспортировании и реализации нефтепродук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17.12.2020 № 922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проведении водолазных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каз Минтруда России от 17.12.2020 № 924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эксплуатации объектов теплоснабжения и теплопотребляющих установ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Минтруда России от 11.12.2020 № 887н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 охране труда при обработке метал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26" w:hanging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18.12.2020 № 928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в медицинских организа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авил по охране труда, утвержденных Минтрудом России, вступающих в силу с 01.03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и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в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каз Минтруда России </w:t>
            </w:r>
            <w:r>
              <w:rPr/>
              <w:t>от 15.12.2020 № 902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ила по охране труда при работе в ограниченных и замкнутых пространств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правил по охране труда, утвержденных Минтрудом Росси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ающих в силу с 01.09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при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ви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каз Минтруда России от 13.10.2020 № 721н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 охране труда при проведении работ в метрополитен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5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FF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FF000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FF000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FF0000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before="195" w:after="195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lc">
    <w:name w:val="alc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9">
    <w:name w:val="font_9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40:00Z</dcterms:created>
  <dc:creator>Храмцова Валентина Михайловна</dc:creator>
  <dc:description/>
  <cp:keywords/>
  <dc:language>en-US</dc:language>
  <cp:lastModifiedBy>Ходонова Маргарита Константиновна</cp:lastModifiedBy>
  <cp:lastPrinted>2021-01-11T14:49:00Z</cp:lastPrinted>
  <dcterms:modified xsi:type="dcterms:W3CDTF">2021-01-11T22:30:00Z</dcterms:modified>
  <cp:revision>239</cp:revision>
  <dc:subject/>
  <dc:title/>
</cp:coreProperties>
</file>