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0" w:name="text_title"/>
      <w:bookmarkStart w:id="1" w:name="text_title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На бланк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Сахали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рес: ул. Карла Маркса, д. 24,              г. Южно-Сахалинск, 69302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ное пись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Настоящим __________________ в лиц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spacing w:lineRule="auto" w:line="300"/>
        <w:rPr/>
      </w:pPr>
      <w:r>
        <w:rPr>
          <w:sz w:val="20"/>
          <w:szCs w:val="28"/>
        </w:rPr>
        <w:t xml:space="preserve">                                             </w:t>
      </w:r>
      <w:r>
        <w:rPr>
          <w:sz w:val="20"/>
          <w:szCs w:val="28"/>
        </w:rPr>
        <w:t xml:space="preserve">(наименование организации)                                                      (Ф.И.О.)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обязуется оплатить стоимость проживания и питания работников и гражда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планируемых к трудоустройству на территории Сахалинской области, размещенных в пунктах временного размещения обсервационного типа на основании предписания управления Федеральной службы по надзору в сфере защиты прав потребителей и благополучия человека по Сахалинской области на срок не менее 14 дней с момента прибытия на территорию Сахали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 xml:space="preserve">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Приложение к гарантийному письму </w:t>
      </w:r>
    </w:p>
    <w:p>
      <w:pPr>
        <w:pStyle w:val="Normal"/>
        <w:ind w:left="5387" w:hanging="0"/>
        <w:rPr/>
      </w:pPr>
      <w:r>
        <w:rPr/>
        <w:t>От ______________№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Список лиц, прибывающих на территорию Сахали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 xml:space="preserve">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руководитель либо иное уполномоченное работодателем лицо (к гарантийному письму прилагаются документы, подтверждающие полномочия (доверенность, распорядительный акт)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гарантийному письму прилагается список лиц, прибывающих на территории Сахалинской области, в соответствии с приложением к гарантийному письм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5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4:00Z</dcterms:created>
  <dc:creator>М.Наталья</dc:creator>
  <dc:description/>
  <dc:language>en-US</dc:language>
  <cp:lastModifiedBy>AGSZN</cp:lastModifiedBy>
  <cp:lastPrinted>2008-03-14T11:47:00Z</cp:lastPrinted>
  <dcterms:modified xsi:type="dcterms:W3CDTF">2020-05-08T13:24:00Z</dcterms:modified>
  <cp:revision>2</cp:revision>
  <dc:subject/>
  <dc:title>Приложение (книж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/>
  </property>
  <property fmtid="{D5CDD505-2E9C-101B-9397-08002B2CF9AE}" pid="5" name="DocTypeId">
    <vt:lpwstr>0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999-00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