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яснительная записка к прогнозу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баланса трудовых ресурсов Сахалин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а 2021 год и плановый период 2022-2023 годы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аспоряжением Правительства Сахалинской области от 07.11.2017г. № 635-р «О разработке прогноза баланса трудовых ресурсов Сахалинской области» агентством по труду и занятости населения Сахалинской области разработан прогноз баланса трудовых ресурсов Сахалинской области на 2021 год и плановый двухлетний период 2022-2023 годы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работке прогноза баланса трудовых ресурсов за основу принят базовый вариант прогноза социально-экономического развития Сахалинской области на 2021-2023 годы, использовались отчетные и прогнозные данные, предоставленные Территориальным органом Федеральной службы государственной статистики по Сахалинской области, министерствами и ведомствами исполнительной власти Сахалинской области, территориальными органами федеральных органов исполнительной власти, территориальными отделениями государственных внебюджетных фондов по Сахалинской области, а также учтена текущая ситуация на рынке труда Сахалинской области.</w:t>
      </w:r>
    </w:p>
    <w:p>
      <w:pPr>
        <w:pStyle w:val="Style24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0 году введение ограничительных мер по причине распространения коронавирусной инфекции оказало влияние на ситуацию на рынке труда Сахалинской области.</w:t>
      </w:r>
      <w:r>
        <w:rPr>
          <w:sz w:val="28"/>
          <w:szCs w:val="28"/>
          <w:shd w:fill="FFFFFF" w:val="clear"/>
        </w:rPr>
        <w:t xml:space="preserve"> По сравнению с 2019 годом отмечалось снижение численности населения, занятого в экономике области, у</w:t>
      </w:r>
      <w:r>
        <w:rPr>
          <w:sz w:val="28"/>
          <w:szCs w:val="28"/>
        </w:rPr>
        <w:t>величение численности безработных граждан.</w:t>
      </w:r>
    </w:p>
    <w:p>
      <w:pPr>
        <w:pStyle w:val="Style24"/>
        <w:spacing w:lineRule="exact" w:line="40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ценке, общая численность безработных, рассчитанная по методологии МОТ, в 2020 году составит 15,3 тыс. человек (5,5% от численности рабочей силы) или 107% к уровню 2019 года. Численность занятого населения в 2020 году ожидается в количестве 277,3 тыс. человек, что на 0,2% меньше, чем в 2019 году. Принятые дополнительные меры на федеральном и региональном уровнях по поддержке занятости населения, в том числе малого и среднего бизнеса, позволили избежать взрывного роста безработицы и напряженности на рынке труда, способствовали сохранению рабочих мест.</w:t>
      </w:r>
    </w:p>
    <w:p>
      <w:pPr>
        <w:pStyle w:val="Style24"/>
        <w:widowControl w:val="false"/>
        <w:spacing w:lineRule="exact" w:line="400" w:before="0" w:after="0"/>
        <w:ind w:firstLine="709"/>
        <w:jc w:val="both"/>
        <w:rPr/>
      </w:pPr>
      <w:r>
        <w:rPr>
          <w:sz w:val="28"/>
          <w:szCs w:val="28"/>
        </w:rPr>
        <w:t>Развитие рынка труда области в среднесрочной перспективе в значительной степени определяется сложившейся социально-экономической ситуацией в регионе с учетом преодоления негативных последствий пандемии короновирусной инфекции, реализацией запланированных инвестиционных проектов, предусматривающих создание новых рабочих мест, а также повышением производительности труда и эффективности производства.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нову формирования трудовых ресурсов составляет население трудоспособного возраста В связи с поэтапным повышением пенсионного возраста, в прогнозный период до 2023 года будет наблюдаться стабильное увеличение численности населения в трудоспособном возрасте. За анализируемый период (2019-2023 гг.) прирост составит 4,0 тыс. человек или 1,5%, что</w:t>
      </w:r>
      <w:r>
        <w:rPr>
          <w:rFonts w:cs="Times New Roman" w:ascii="Times New Roman" w:hAnsi="Times New Roman"/>
          <w:sz w:val="28"/>
          <w:szCs w:val="28"/>
        </w:rPr>
        <w:t xml:space="preserve"> окажет позитивное влияние на динамику общей численности трудовых ресурсов в прогнозируемый период. По оценке, к концу 2023 году численность трудовых ресурсов незначительно увеличиться и составит 333,1 тыс. человек, или 100,3% к уровню 2019 года.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exact" w:line="40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осполнение недостатка трудовых ресурсов, снижения дисбаланса спроса и предложения рабочей силы запланирована подготовка кадров в соответствии с запросами экономики области различных групп населения, включая обучение, переобучение незанятых и безработных граждан наиболее востребованным профессиям, вовлечение неформально занятых граждан в экономику области, в том числе через развитие института самозанятости.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оме того, восполнение трудовых ресурсов будет осуществляться за счет привлечения квалифицированных кадров из других регионов страны, соотечественников из-за рубежа, иностранной рабочей силы, а также </w:t>
      </w:r>
      <w:r>
        <w:rPr>
          <w:rFonts w:cs="Times New Roman" w:ascii="Times New Roman" w:hAnsi="Times New Roman"/>
          <w:sz w:val="28"/>
          <w:szCs w:val="28"/>
        </w:rPr>
        <w:t>вовлечения незанятого населения в экономическую деятельност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нвалидов, женщин, воспитывающих малолетних детей и желающих вернуться к трудовой деятельности, молодежи, граждан предпенсионного и пенсионного возраста, других групп населения, не участвующих в трудовых процессах. 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исленность лиц старше трудоспособного возраста и подростков в составе трудовых ресурсов области практически сохранится на уровне 2019 года и составит в 2023 году 21,3 тыс. человек (2019 г. – 21,1 тыс.).</w:t>
      </w:r>
    </w:p>
    <w:p>
      <w:pPr>
        <w:pStyle w:val="Normal"/>
        <w:widowControl w:val="false"/>
        <w:tabs>
          <w:tab w:val="clear" w:pos="708"/>
          <w:tab w:val="left" w:pos="5060" w:leader="none"/>
        </w:tabs>
        <w:autoSpaceDE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ры по регулированию численности иностранной рабочей силы, а также закрытие границ, вызванное возникшей неблагоприятной эпидемиологической обстановкой, связанной с распространением коронавирусной инфекции, способствовали снижению численности иностранной рабочей силы в 2020 году до 33,0 тыс. человек, что на 4,4% меньше, чем в 2019 году. По прогнозу к 2023 году численность данной категории работников снизится до 31,2 тыс. человек или 90,4% к уровню 2019 года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2021-2023 годах численность рабочей силы и численность занятого населения будет постепенно увеличиваться. Среднегодовая численность занятых в экономике к 2023 году увеличится до 278,6 тыс. человек, или на 100,3% к уровню 2019 года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ост занятости при этом будет обеспечен не только вовлечением населения в экономическую деятельность, но и снижением уровня безработицы по МОТ с 5,2% в 2019 году до 5,0% в 2023 году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уктура распределения занятых по видам экономической деятельности в целом не претерпит существенных изменений. Увеличение доли занятых прогнозируется на предприятиях сельского хозяйства, рыболовства и рыбоводства; строительства; в сфере образования; здравоохранения и социальных услуг, снижение - в сфере торговли; транспортировки и хранения; деятельности административной и сопутствующих дополнительных услуг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прогнозным данным численность</w:t>
      </w:r>
      <w:r>
        <w:rPr>
          <w:rFonts w:cs="Times New Roman" w:ascii="Times New Roman" w:hAnsi="Times New Roman"/>
          <w:sz w:val="28"/>
          <w:szCs w:val="28"/>
        </w:rPr>
        <w:t xml:space="preserve"> населения Сахалинской области, незанятого в экономике, в 2023 году составит 54,5 тыс. человек (16,4% от численности трудовых ресурсов региона), из них: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чащиеся трудоспособного возраста, обучающиеся с отрывом от производства, составят 15,6 тыс. человек или 106,0% к 2019 году;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категории населения в трудоспособном возрасте, незанятые в экономике (военнослужащие; граждане РФ, работающие за границей; неработающие лица, находящиеся в местах лишения свободы; незарегистрированные безработные; домохозяйки и другое население) – 37,4 тыс. или 97,7% к 2019 году;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работные граждане, зарегистрированные в органах службы занятости населения – 1,5 тыс., что на уровне 2019 года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приказом Минэкономразвития России от 13.04.2020 № 216 в целях реализации статьи 1 Федерального закона от 18.07.2019 № 183-ФЗ «О внесении изменений в статьи 33 и 35 Федерального закона «О стратегическом планировании в Российской Федерации» показатели прогноза баланса трудовых ресурсов включены в прогноз социально-экономического развития Российской Федерации на среднесрочный период в раздел «Труд и занятость».</w:t>
      </w:r>
    </w:p>
    <w:p>
      <w:pPr>
        <w:pStyle w:val="Normal"/>
        <w:widowControl w:val="false"/>
        <w:spacing w:lineRule="exact" w:line="40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а баланса трудовых ресурсов Сахалинской области на 2021 год и плановый двухлетний период 2022-2023 годы, разработанные в двух вариантах: базовом и консервативном, включены в прогноз социально-экономического развития Сахалинской области на 2021 год и плановый период 2022 и 2023 годов, утвержденный распоряжением Правительства Сахалинской области от 29.10.2020 № 660-р.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Rtejustify">
    <w:name w:val="rtejustify"/>
    <w:basedOn w:val="Normal"/>
    <w:qFormat/>
    <w:pPr>
      <w:spacing w:lineRule="auto" w:line="240"/>
      <w:jc w:val="both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2:04:00Z</dcterms:created>
  <dc:creator>farukshina.faniya</dc:creator>
  <dc:description/>
  <cp:keywords/>
  <dc:language>en-US</dc:language>
  <cp:lastModifiedBy>Кладова Анна Петровна</cp:lastModifiedBy>
  <cp:lastPrinted>2020-12-29T10:19:00Z</cp:lastPrinted>
  <dcterms:modified xsi:type="dcterms:W3CDTF">2021-01-13T02:04:00Z</dcterms:modified>
  <cp:revision>2</cp:revision>
  <dc:subject/>
  <dc:title/>
</cp:coreProperties>
</file>