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Пояснительная записка к  прогнозу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баланса трудовых ресурсов Сахалинской области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  <w:t>на 2018 год и плановый период 2019-2020 годы</w:t>
      </w:r>
    </w:p>
    <w:p>
      <w:pPr>
        <w:pStyle w:val="Normal"/>
        <w:widowControl w:val="false"/>
        <w:numPr>
          <w:ilvl w:val="0"/>
          <w:numId w:val="0"/>
        </w:numPr>
        <w:spacing w:lineRule="exact" w:line="38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2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exact" w:line="41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распоряжением Правительства Сахалинской области от 07.11.2017г. № 635-р «О разработке прогноза баланса трудовых ресурсов Сахалинской области» агентством по труду и занятости населения Сахалинской области разработан прогноз баланса трудовых ресурсов Сахалинской области на 2018 год и плановый двухлетний период 2019-2020 годы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рогноза баланса трудовых ресурсов за основу принят базовый вариант прогноза социально-экономического развития Сахалинской области на 2018-2020 годы. Кроме того использовались отчетные и прогнозные данные,  предоставленные Территориальным органом Федеральной службы государственной статистики по Сахалинской области, министерствами и ведомствами, территориальными органами федеральных органов исполнительной власти, территориальными отделениями государственных внебюджетных фондов по Сахалинской области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ечение 2017 года в области сохранялась положительная динамика основных макроэкономических показателей. Вместе с тем рынок труда характеризовался реальным сокращением числа рабочих мест в отдельных отраслях экономики. </w:t>
      </w:r>
    </w:p>
    <w:p>
      <w:pPr>
        <w:pStyle w:val="Normal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начала года уволено по сокращению численности или штата, ликвидации организаций 2,8 тыс. человек (2,9 тыс. - в 2016 г.), из них трудоустроено 814 (29,3%)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государственной программы «Содействие занятости населения Сахалинской области на 2014 - 2020 годы» ведется работа по вовлечению незанятого населения в трудовую деятельность, обеспечению  предприятий квалифицированными кадрами, адресно решаются вопросы занятости для отдельных категорий населения: инвалидов, молодежи, женщин, воспитывающих малолетних детей, в том числе одиноких и многодетных родителей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содействия занятости работников, находящихся под риском увольнения, реализуется ведомственная целевая программа «Дополнительные мероприятия в сфере занятости населения, направленные на снижение напряженности на рынке труда Сахалинской области, на 2017 - 2018 годы»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огнозной оценке, численность населения занятого  в экономике области в 2017 году ожидается в количестве 285,0 тыс. человек (100,2% к уровню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exact" w:line="41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6 года). Общая численность безработных (по МОТ) составит 17,2 тыс. человек, уровень безработицы (по МОТ) - 6,2% от численности экономически активного населения (2016 г. – 6,3%)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зитивное влияние на состояние рынка труда Сахалинской области</w:t>
      </w:r>
      <w:r>
        <w:rPr>
          <w:rFonts w:cs="Times New Roman" w:ascii="Times New Roman" w:hAnsi="Times New Roman"/>
          <w:sz w:val="28"/>
        </w:rPr>
        <w:t xml:space="preserve"> оказывает реализация мероприятий по обеспечению устойчивого развития экономики и социальной стабильности в Сахалинской области, стимулирование реализации инвестиционных проектов,</w:t>
      </w:r>
      <w:r>
        <w:rPr>
          <w:rFonts w:cs="Times New Roman" w:ascii="Times New Roman" w:hAnsi="Times New Roman"/>
          <w:sz w:val="28"/>
          <w:szCs w:val="28"/>
        </w:rPr>
        <w:t xml:space="preserve"> выполнение мероприятий федеральных и государственных программ, а также осуществление мер, направленных на эффективное использование трудовых ресурсов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развития трудовых ресурсов на 2018-2020 годы осуществляется с учетом происходящих демографических процессов: сокращения численности населения в трудоспособном возрасте, увеличения численности населения старше и моложе трудоспособного возраста, миграционной убыли (прироста), а также тенденций развития различных секторов экономики и складывающейся потребности в трудовых ресурсах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нозной оценке численность трудоспособного населения в трудоспособном возрасте снизится к 2020 году до 276,9 тыс. человек (98,9% к уровню 2016 года), численность трудовых ресурсов сократится до 335,8 тыс. человек (99,2% к уровню 2016 года).</w:t>
      </w:r>
    </w:p>
    <w:p>
      <w:pPr>
        <w:pStyle w:val="Normal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кращение численности трудовых ресурсов  будет сдерживаться ростом численности работающих лиц старше пенсионного возраста и трудовой миграцией населения, в том числе населения в трудоспособном возрасте.</w:t>
      </w:r>
    </w:p>
    <w:p>
      <w:pPr>
        <w:pStyle w:val="Style24"/>
        <w:spacing w:lineRule="exact" w:line="410"/>
        <w:ind w:firstLine="709"/>
        <w:jc w:val="both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 прогнозу, 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к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20</w:t>
      </w:r>
      <w:r>
        <w:rPr>
          <w:rFonts w:eastAsia="MS Mincho;ＭＳ 明朝" w:cs="Times New Roman" w:ascii="Times New Roman" w:hAnsi="Times New Roman"/>
          <w:sz w:val="28"/>
          <w:szCs w:val="28"/>
          <w:lang w:val="ru-RU"/>
        </w:rPr>
        <w:t>2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году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у</w:t>
      </w:r>
      <w:r>
        <w:rPr>
          <w:rFonts w:cs="Times New Roman" w:ascii="Times New Roman" w:hAnsi="Times New Roman"/>
          <w:sz w:val="28"/>
          <w:szCs w:val="28"/>
          <w:lang w:eastAsia="ru-RU"/>
        </w:rPr>
        <w:t>дельный вес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работающих граждан, находящихся за пределами трудоспособного возраста, </w:t>
      </w:r>
      <w:r>
        <w:rPr>
          <w:rFonts w:cs="Times New Roman" w:ascii="Times New Roman" w:hAnsi="Times New Roman"/>
          <w:sz w:val="28"/>
          <w:szCs w:val="28"/>
          <w:lang w:eastAsia="ru-RU"/>
        </w:rPr>
        <w:t>возрастет с 6,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% в 201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6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 до 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7,5</w:t>
      </w:r>
      <w:r>
        <w:rPr>
          <w:rFonts w:cs="Times New Roman" w:ascii="Times New Roman" w:hAnsi="Times New Roman"/>
          <w:sz w:val="28"/>
          <w:szCs w:val="28"/>
          <w:lang w:eastAsia="ru-RU"/>
        </w:rPr>
        <w:t>% в 20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2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оду.</w:t>
      </w:r>
    </w:p>
    <w:p>
      <w:pPr>
        <w:pStyle w:val="Normal"/>
        <w:autoSpaceDE w:val="false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гулирование процессов в сфере трудовой миграции осуществляется с соблюдением  принципа приоритетного трудоустройства российских граждан, </w:t>
      </w:r>
      <w:r>
        <w:rPr>
          <w:rFonts w:cs="Times New Roman" w:ascii="Times New Roman" w:hAnsi="Times New Roman"/>
          <w:sz w:val="28"/>
          <w:szCs w:val="28"/>
        </w:rPr>
        <w:t>установлением запрета по отдельным видам экономической деятельности на привлечение хозяйствующими субъектами иностранных граждан, осуществляющих трудовую деятельность на основании патентов, а также снижением размера утверждаемой квоты на привлечение иностранных работников, что приведет к снижению численности иностранной рабочей силы до 33,7 тыс. человек к 2020 году или на 10,4% по сравнению с 2016 годом.</w:t>
      </w:r>
    </w:p>
    <w:p>
      <w:pPr>
        <w:pStyle w:val="Normal"/>
        <w:spacing w:lineRule="exact" w:line="41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занятых в прогнозируемом периоде будет иметь положительную динамику и к 2020 году увеличится до 285,8 тыс. человек, как за счет увеличения трудовой  миграции из других регионов Российской Федерации,  увеличения числа работающих пенсионеров, так и за счет снижения численности прочих категорий населения в трудоспособном возрасте, незанятого в экономике. </w:t>
      </w:r>
    </w:p>
    <w:p>
      <w:pPr>
        <w:pStyle w:val="Normal"/>
        <w:spacing w:lineRule="exact" w:line="41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занятых в экономике в численности трудовых ресурсов к 2020 году увеличится до 85,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(в 2016 году – 84,0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).  Численность прочих категорий населения в трудоспособном возрасте, незанятого в экономике  к 2020 году уменьшится до 38,8 тыс. человек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ределение занятых в экономике прогнозируется с учетом увеличения (снижения) объемов производства, дальнейшей модернизации действующих производств и повышения производительности труда, а также оценки прогнозируемого высвобождения хозяйствующих субъектов и планов по расширению кадрового потенциала организаций. Кроме того учтено создание новых рабочих мест в сфере сельского хозяйства, спорта и туризма, нефтегазового и угольного комплексов, обрабатывающих производств и других отраслях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уктура распределения занятых по видам экономической деятельности существенно не изменится. Основная численность жителей региона, по-прежнему, будет занята в таких отраслях экономики, как торговля (15,8%), строительство (12,3%), транспортировка и хранение (9,6%).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месте с тем продолжится тенденция снижения численности занятых в строительстве за счет прогнозируемого снижения объемов подрядных работ, что приведет к снижению удельного веса занятых в этом виде деятельности с 13,3% в 2017 году до 12,2% в 2020 году. Кроме того, в связи с оптимизацией численности снизится доля занятых в государственном управлении и обеспечении военной безопасности (с 7,8% до 7,4%), финансовой и страховой сфере (с 1,1% до 1,0%).  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и этом за счет перераспределения трудовых ресурсов возрастет удельный вес занятых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в рыболовстве и рыбоводстве (с 2,8% до 3,1%), на предприятиях обрабатывающих производств (с 6,3% до 6,5%), в сфере образования (с 7,7% до 7,9%). </w:t>
      </w:r>
      <w:r>
        <w:rPr>
          <w:rFonts w:cs="Times New Roman" w:ascii="Times New Roman" w:hAnsi="Times New Roman"/>
          <w:sz w:val="28"/>
          <w:szCs w:val="28"/>
        </w:rPr>
        <w:t>На 0,1 п.п. увеличится удельный вес занятых по видам экономической деятельности: «Сельское, лесное хозяйство, охота»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«Добыча полезных ископаемых», «Обеспечение электрической энергией, газом и паром; кондиционирование воздуха», «Транспортировка и хранение»,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гостиниц и предприятий общественного питания»,</w:t>
      </w:r>
      <w:r>
        <w:rPr/>
        <w:t xml:space="preserve"> «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ятельность в области здравоохранения и социальных услуг», «Деятельность в области культуры, спорта, организации досуга и развлечений».</w:t>
      </w:r>
    </w:p>
    <w:p>
      <w:pPr>
        <w:pStyle w:val="Normal"/>
        <w:widowControl w:val="false"/>
        <w:spacing w:lineRule="exact" w:line="41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спределение численности занятых по вида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экономической деятельности в 2016, 2020 годах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5706110" cy="455803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Динамика численности граждан занят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 экономике Сахалинской области</w:t>
      </w:r>
    </w:p>
    <w:p>
      <w:pPr>
        <w:pStyle w:val="Normal"/>
        <w:spacing w:lineRule="auto" w:line="240" w:before="0" w:after="0"/>
        <w:ind w:left="-284" w:hanging="142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03645" cy="34220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3645" cy="342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Текст Знак"/>
    <w:qFormat/>
    <w:rPr>
      <w:rFonts w:ascii="Courier New" w:hAnsi="Courier New" w:eastAsia="Times New Roman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999999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33">
    <w:name w:val="Основной текст 33"/>
    <w:basedOn w:val="Normal"/>
    <w:qFormat/>
    <w:pPr>
      <w:widowControl w:val="false"/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Style20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1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R1">
    <w:name w:val="FR1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sz w:val="44"/>
      <w:szCs w:val="4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1:37:00Z</dcterms:created>
  <dc:creator>farukshina.faniya</dc:creator>
  <dc:description/>
  <dc:language>en-US</dc:language>
  <cp:lastModifiedBy>Кладова Анна Петровна</cp:lastModifiedBy>
  <cp:lastPrinted>2017-12-26T14:12:00Z</cp:lastPrinted>
  <dcterms:modified xsi:type="dcterms:W3CDTF">2017-12-27T01:37:00Z</dcterms:modified>
  <cp:revision>2</cp:revision>
  <dc:subject/>
  <dc:title/>
</cp:coreProperties>
</file>